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6732" w:leader="none"/>
          <w:tab w:val="left" w:pos="74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:</w:t>
        <w:tab/>
        <w:t>Creative Writing</w:t>
        <w:tab/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543"/>
        <w:gridCol w:w="3786"/>
        <w:gridCol w:w="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ITER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>
          <w:trHeight w:val="19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cientific ideas – number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grate at least five scientific ideas into sto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ve or more scientific ideas clearly present in the story and well integrated into main storyli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r or five scientific ideas present in the story, good attempt to integrate into main storylin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 than four scientific ideas present in the story, only a few integrated into main storyli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1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cientific ideas – content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evant and accurate explanation of scientific ide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 and accurate explanation of scientific ideas showing thorough understand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curate explanation of scientific ideas showing good understanding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ic explanation of scientific ideas showing some understanding;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riginal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line is original and well-develop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clearly original and written in own words, develops an intriguing storyline, keeps reader fascinated and enthrall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original and written in own words, develops a good storyline, keeps reader’s interest, entertains reader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mostly original and written in own words, some development of a storyline, doesn’t always keep reader’s interes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eativ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imaginative and presentation is creati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very imaginative and follows a particular genre (eg. detective, horror, drama), presentation is creative and strik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shows some imagination and follows a particular genre (eg. detective, horror, drama), presentation shows some creativeness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shows little imagination and doesn’t follow a particular genre (eg. detective, horror, drama), presentation is blan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ntroduction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oduction is interesting and gains the readers attent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oduction is clear and reader’s interest is gained immediatel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oduction is clear and reasonably interesting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oduction is attempted, but is unclear or uninteresting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3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clus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evant and comprehensive conclusion is provid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clusion is clear, relevant and comprehensiv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clusion is clear and/or relevant but misses important points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clusion is attempted, but is unclear, irrelevant or superfici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ppendix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list of at least 5 key science ideas used in developing the story, with 2 – 3 sentences explanation, is included in an appendix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ve or more scientific ideas listed in appendix with 2 – 3 sentences of clear, accurate explanation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r or five scientific ideas listed in appendix with some explanat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 than four scientific ideas listed, perhaps with little explan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larity of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monstrates good grammar, spelling and clarity of expression, neat and attractive presentat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typed or neatly handwritten, looks attractive, very good grammar and spelling, clear expression, easy to re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typed or clearly handwritten, acceptable grammar and spelling, acceptable expres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entation is untidy, poor grammar and/or spelling, poor expression, difficult to rea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count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 is within the word limi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 – 1000 words, word count included at end of writing piece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 than 500 words or greater than 1000, word count not includ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sources used &amp; bibliograph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a variety of resources and include a bibliograph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 least 5 varied references listed, correctly cit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– 5 references listed, correctly cited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 than 4 references listed, possibly incompletely or incorrectly referenc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es must be collated and stapled into a paper manila folder (not plastic) with the completed Face Sheet firmly attached to the outside front cover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es are collated and stapled into a paper manila folder with completed Face Sheet firmly attached to outside front cover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score = ___ / 36</w:t>
      </w:r>
    </w:p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42:00Z</dcterms:created>
  <dc:creator>efinlay</dc:creator>
  <dc:description/>
  <dc:language>en-US</dc:language>
  <cp:lastModifiedBy>Laura</cp:lastModifiedBy>
  <cp:lastPrinted>2010-04-21T11:42:00Z</cp:lastPrinted>
  <dcterms:modified xsi:type="dcterms:W3CDTF">2010-04-21T01:42:00Z</dcterms:modified>
  <cp:revision>2</cp:revision>
  <dc:subject/>
  <dc:title>SAMPLE</dc:title>
</cp:coreProperties>
</file>